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2) PERSONALE C.P.O. FORM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sonale fisso impiegato stabilmente presso il C.P.O. Formia da riassumere svolge il seguente 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NCO FORESTERIA:</w:t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. 1 u.l. 6° livello qualifica: addetta serv. </w:t>
        <w:tab/>
        <w:t>15 h s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n. 1 u.l. 6° livello qualifica: addetta serv. </w:t>
        <w:tab/>
        <w:t>18 h s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. 1 u.l. 6° livello qualifica: cameriera </w:t>
        <w:tab/>
        <w:t>20 h s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. 2 u.l. 6° livello qualifica: cameriera </w:t>
        <w:tab/>
        <w:t>18 h s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NCO IMPIANT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. 4 u.l. 2° livello qualifica: addetta pulizia 31,25 h s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37:00Z</dcterms:created>
  <dc:creator>Strianese Anna Maria</dc:creator>
  <dc:description/>
  <cp:keywords/>
  <dc:language>en-US</dc:language>
  <cp:lastModifiedBy>080205</cp:lastModifiedBy>
  <dcterms:modified xsi:type="dcterms:W3CDTF">2014-11-05T14:35:00Z</dcterms:modified>
  <cp:revision>7</cp:revision>
  <dc:subject/>
  <dc:title/>
</cp:coreProperties>
</file>